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>к проекту закона Новосибирской области «О внесении изменения в статью 10 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hanging="0"/>
        <w:jc w:val="both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Проект Закона Новосибирской области «О внесении изменения в статью 10  Закона Новосибирской области «Об охоте и сохранении охотничьих ресурсов на территории Новосибирской области» вносится комитетом Законодательного Собрания Новосибирской области по аграрной политике, природным ресурсам и земельным отношениям в связи с совершенствованием законодательства  Новосибирской области в области охраны и рационального использования охотничьих ресурсов, обеспечения равных возможностей доступа физических лиц к охотничьим ресурсам на территории общедоступных охотничьих угодий Новосибирской области.  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8"/>
          <w:u w:val="none"/>
        </w:rPr>
        <w:t xml:space="preserve">Существующий порядок распределения разрешений между физическими лицами, осуществляющими охоту в общедоступных охотничьих угодьях, имеет существенные недостатки.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8"/>
          <w:u w:val="none"/>
        </w:rPr>
        <w:t>Распределение разрешений между физическими лицами, в случае осуществления ими охоты в общедоступных охотничьих угодьях на лимитируемые виды охотничьих ресурсов,  не обеспечивает  равной возможности  физических лиц для доступа к получению разрешений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  <w:u w:val="none"/>
          <w:lang w:eastAsia="en-US" w:bidi="en-US"/>
        </w:rPr>
      </w:pPr>
      <w:r>
        <w:rPr>
          <w:b w:val="false"/>
          <w:szCs w:val="28"/>
          <w:u w:val="none"/>
          <w:lang w:eastAsia="en-US" w:bidi="en-US"/>
        </w:rPr>
        <w:t>В целях обеспечения равных возможностей доступа физических лиц, осуществляющих охоту в общедоступных охотничьих угодьях Новосибирской области, к охотничьим ресурсам  предлагается посредством проведения процедуры случайной выборки  определить право получения разрешения на добычу копытных, в частности, лося и косули сибирской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  <w:u w:val="none"/>
          <w:lang w:eastAsia="en-US" w:bidi="en-US"/>
        </w:rPr>
      </w:pPr>
      <w:r>
        <w:rPr>
          <w:b w:val="false"/>
          <w:szCs w:val="28"/>
          <w:u w:val="none"/>
          <w:lang w:eastAsia="en-US" w:bidi="en-US"/>
        </w:rPr>
        <w:t>Законопроектом предлагается изложить статью 10 Закона Новосибирской области «Об охоте и сохранении охотничьих ресурсов на территории Новосибирской области» в новой редакции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/>
        <w:t xml:space="preserve">       </w:t>
      </w:r>
      <w:r>
        <w:rPr/>
        <w:t xml:space="preserve">Статьей 1 вносятся соответствующие изменения в статью 10 Закона Новосибирской области </w:t>
      </w:r>
      <w:r>
        <w:rPr>
          <w:szCs w:val="28"/>
        </w:rPr>
        <w:t>от 6 октября 2010 года № 531-ОЗ «Об охоте и сохранении охотничьих ресурсов на территории Новосибирской области»</w:t>
      </w:r>
      <w:r>
        <w:rPr/>
        <w:t>.</w:t>
      </w:r>
      <w:r>
        <w:rPr>
          <w:szCs w:val="28"/>
        </w:rPr>
        <w:t xml:space="preserve">   </w:t>
      </w:r>
    </w:p>
    <w:p>
      <w:pPr>
        <w:pStyle w:val="2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TextBody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О.Н. Подойма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Bookman Old Style"/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;Century Gothic" w:hAnsi="Calibri;Century Gothic" w:cs="Calibri;Century Gothic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;Times New Roman" w:hAnsi="Arial;Times New Roman" w:cs="Arial;Times New Roman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;Century Gothic" w:hAnsi="Calibri;Century Gothic" w:cs="Calibri;Century Gothic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;Century Gothic" w:hAnsi="Calibri;Century Gothic" w:cs="Calibri;Century Gothic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4:57:00Z</dcterms:created>
  <dc:creator>...</dc:creator>
  <dc:description/>
  <cp:keywords/>
  <dc:language>en-US</dc:language>
  <cp:lastModifiedBy>Oleg</cp:lastModifiedBy>
  <cp:lastPrinted>2014-10-29T14:01:00Z</cp:lastPrinted>
  <dcterms:modified xsi:type="dcterms:W3CDTF">2017-06-07T02:47:00Z</dcterms:modified>
  <cp:revision>10</cp:revision>
  <dc:subject/>
  <dc:title>ПОЯСНИТЕЛЬНАЯ ЗАПИСКА</dc:title>
</cp:coreProperties>
</file>